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0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67960" cy="377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69865" cy="402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1888415719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7:00Z</dcterms:created>
  <dc:creator>Lenovo User</dc:creator>
  <dc:description/>
  <cp:keywords/>
  <dc:language>en-US</dc:language>
  <cp:lastModifiedBy>zWX314396</cp:lastModifiedBy>
  <dcterms:modified xsi:type="dcterms:W3CDTF">2017-04-07T06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DPkyCX8fmXuDk8dCEIRTXFCRkTPXeWNZVn/ql0Nh1Xis9obaOd0A4Yu22qJNyUUMceUXEhDp
l5jopNlzQ8ngr2MrvzUB+mZWhMcDvW0NtLdEj+i6KY0N3VDaWGG8jHbG1LasFCPC0DbUhIWQ
cUqX+hs2GcePom4UZSN6KQq0BFKm2hLFyt7qRNe74mKs+nI+FSzC++BDKIUwQF/4h9EDa2h3
oV3nWSTnA64d555sKI</vt:lpwstr>
  </property>
  <property fmtid="{D5CDD505-2E9C-101B-9397-08002B2CF9AE}" pid="3" name="_2015_ms_pID_7253431">
    <vt:lpwstr>hy4HHBEg8LWLL7acdojJrk/9/73Uv86z25PSn/xKo19IzSAAe5KZQo
uLwAUBK18s/fOJbi61kGfArvSx4IMUiOgmfkvHKbNwEhikRRMz9uyYjUl3gx5z+IBd4Zzn1t
ch7TKYFZctMkKVKDwhzwUFRDJrjYw4OCtQyNK618FqDSd78CzZZhypJDjtxJu9sc5E/gzmIn
JRyFO4uCBiCOiV8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